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02944273"/>
      <w:bookmarkStart w:id="1" w:name="__Fieldmark__0_37029442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02944273"/>
      <w:bookmarkStart w:id="3" w:name="__Fieldmark__1_37029442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02944273"/>
      <w:bookmarkStart w:id="5" w:name="__Fieldmark__2_370294427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02944273"/>
      <w:bookmarkStart w:id="7" w:name="__Fieldmark__3_370294427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Proszę zaznaczyć właściwe pole X lub </w:t>
      </w:r>
      <w:r>
        <w:rPr>
          <w:rFonts w:eastAsia="MS Gothic;ＭＳ ゴシック" w:cs="Arial" w:ascii="MS Gothic;ＭＳ ゴシック" w:hAnsi="MS Gothic;ＭＳ ゴシック"/>
          <w:sz w:val="18"/>
          <w:szCs w:val="18"/>
          <w:lang w:val="pl-PL"/>
        </w:rPr>
        <w:t>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mer postępowania: WOF-I.261.31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center"/>
      <w:rPr/>
    </w:pPr>
    <w:r>
      <w:rPr>
        <w:rFonts w:cs="Arial" w:ascii="Arial" w:hAnsi="Arial"/>
        <w:b/>
      </w:rPr>
      <w:t xml:space="preserve">PEŁNIENIE FUNKCJI INSPEKTORA NADZORU INWESTORSKIEGO DLA REALIZACJI ZADANIA PN.: ZABEZPIECZENIE WYSPY NA ŻWIROWNI W RAMACH REALIZACJI PROJEKTU LIFE16 NAT/PL/000766 „OCHRONA SIEDLISK PTAKÓW WODNO–BŁOTNYCH W DOLINIE GÓRNEJ WISŁY” (LIFE.VISTULA.PL)    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5:00Z</dcterms:created>
  <dc:creator>RDOŚ</dc:creator>
  <dc:description/>
  <dc:language>en-US</dc:language>
  <cp:lastModifiedBy>Wojtowicza</cp:lastModifiedBy>
  <cp:lastPrinted>2020-03-02T12:24:00Z</cp:lastPrinted>
  <dcterms:modified xsi:type="dcterms:W3CDTF">2021-11-17T08:05:00Z</dcterms:modified>
  <cp:revision>2</cp:revision>
  <dc:subject/>
  <dc:title/>
</cp:coreProperties>
</file>